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April 26-29-2011             </w:t>
        <w:tab/>
        <w:tab/>
        <w:tab/>
        <w:tab/>
        <w:tab/>
        <w:tab/>
        <w:tab/>
        <w:t>WEEK: 1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Cs w:val="20"/>
              </w:rPr>
              <w:t xml:space="preserve">Sharing The Planet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5 – ANIMALS all AROUND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.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s assigning meaning to messag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Tues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Before you start working with the sentences frame, introduce the sounds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/Jj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nd ask them for some examples. Remember to trace the letter but don’t say its nam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a bubble map on a big paper with the titl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Animals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,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what the children say  answering  the question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what animals do you know?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.  </w:t>
            </w:r>
            <w:r>
              <w:rPr>
                <w:rFonts w:cs="Arial" w:ascii="Arial Narrow" w:hAnsi="Arial Narrow"/>
                <w:sz w:val="22"/>
                <w:szCs w:val="16"/>
              </w:rPr>
              <w:t>Complete de bubble map with their answ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Read all the animals names with the childre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where does the lion live?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. Make a list of the animal habitats they men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Keep the list for next classes.</w:t>
            </w:r>
          </w:p>
          <w:p>
            <w:pPr>
              <w:pStyle w:val="Normal"/>
              <w:ind w:left="390" w:hanging="0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:    SHARE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Trace the uppercas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/Jj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at the top of the chart with your finger as you describe how to write it. Then have children practice writing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/Jj/ </w:t>
            </w:r>
            <w:r>
              <w:rPr>
                <w:rFonts w:cs="Arial" w:ascii="Arial Narrow" w:hAnsi="Arial Narrow"/>
                <w:sz w:val="22"/>
                <w:szCs w:val="16"/>
              </w:rPr>
              <w:t>on the air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Have children practice writing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/Jj/ </w:t>
            </w:r>
            <w:r>
              <w:rPr>
                <w:rFonts w:cs="Arial" w:ascii="Arial Narrow" w:hAnsi="Arial Narrow"/>
                <w:sz w:val="22"/>
                <w:szCs w:val="16"/>
              </w:rPr>
              <w:t>on paper or small white boards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view the sentence the class wrote the day before with the phrase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The lion lives in the grassland, the ______ lives in the _______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_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.  Read it aloud and encourage children to read along with yo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Try to have flashcards for each animal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hursday: :  SHARE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Play with the children saying  a list of words  and have them write when they hear the sound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/Jj/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matching sound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/Jj/ </w:t>
            </w:r>
            <w:r>
              <w:rPr>
                <w:rFonts w:cs="Arial" w:ascii="Arial Narrow" w:hAnsi="Arial Narrow"/>
                <w:sz w:val="22"/>
                <w:szCs w:val="16"/>
              </w:rPr>
              <w:t>with the corresponding pic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Encourage children to read along with you saying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/Jj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/  is for </w:t>
              <w:softHyphen/>
              <w:softHyphen/>
              <w:t>___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_.  Try to have flashcards for each wo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 to write in their notebooks , according to animal habitats,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The lion lives in the grassland, the ______ lives in the _______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_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end a homework assignment where children should cut and paste things that begin with the sound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Jj/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on their notebooks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agraph with the previous sentences frame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the ____ lives in the __________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ound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Jj/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Flashcards of  animals 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trips of paper for the sentences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The ______ lives in the __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veral pictures of 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/Jj/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sound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markers, masking tape,  no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tebook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work assignment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53:00Z</dcterms:created>
  <dc:creator>pescobar</dc:creator>
  <dc:description/>
  <dc:language>en-US</dc:language>
  <cp:lastModifiedBy>USUARIO</cp:lastModifiedBy>
  <cp:lastPrinted>2010-09-02T06:53:00Z</cp:lastPrinted>
  <dcterms:modified xsi:type="dcterms:W3CDTF">2011-04-20T19:53:00Z</dcterms:modified>
  <cp:revision>2</cp:revision>
  <dc:subject/>
  <dc:title>2007-2008 PYP WEEKLY PLANNER</dc:title>
</cp:coreProperties>
</file>